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373944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79013370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2086715250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